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10»</w:t>
      </w:r>
    </w:p>
    <w:p>
      <w:pPr>
        <w:pStyle w:val="Normal"/>
        <w:spacing w:lineRule="auto" w:line="360"/>
        <w:jc w:val="center"/>
        <w:rPr/>
      </w:pPr>
      <w:r>
        <w:rPr/>
        <w:t>Елабуж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Конспект классного часа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на тему: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  <w:u w:val="single"/>
        </w:rPr>
        <w:t>«Для чего нужно есть овощи и фрукты</w:t>
      </w:r>
      <w:r>
        <w:rPr>
          <w:i/>
          <w:sz w:val="44"/>
          <w:szCs w:val="44"/>
          <w:u w:val="single"/>
        </w:rPr>
        <w:t>»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b/>
          <w:u w:val="single"/>
        </w:rPr>
        <w:t>Конспект кл. часа разработал: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/>
        <w:t>Высшей квалификационной категории</w:t>
      </w:r>
    </w:p>
    <w:p>
      <w:pPr>
        <w:pStyle w:val="Normal"/>
        <w:spacing w:lineRule="auto" w:line="360"/>
        <w:jc w:val="right"/>
        <w:rPr/>
      </w:pPr>
      <w:r>
        <w:rPr/>
        <w:t>СОШ №10 г. Елабуг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t>Айкашева Светлана Равиль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лабуга, 2012 г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лассный час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ма: «Для чего нужно есть овощи и фрукты?»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Расширение кругозора учащихся</w:t>
      </w:r>
    </w:p>
    <w:p>
      <w:pPr>
        <w:pStyle w:val="Normal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с фруктами и овощами и дать понятие, в каких овощах есть какие витамины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этикета учащихся, культуры поведения за столо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становка учебной задачи и её 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на столе стоит корзина. Что лежит в корзине, я не знаю и вы тоже. Мы будем отгадывать загадки и постепенно узн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 нам приходят с бахчи полосатые мячи?  (арбуз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Что за скрип, что за хру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то ещё за куст? Как же быть без хруста, если я…   (капус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ругла, рассыпчата, бела, на стол она с полей приш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соли её немножко, ведь правда, вкусная …(карто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Красный нос в землю врос, а зеленый хвост с нару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зеленый хвост не нужен, нужен только красный нос…(морков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Летом в огороде свежие, зеленые, зимою в бочке желтые, соле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молодцы, как зовут нас?   (огур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Желтый кислый?   (лимон)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(Все картинки показываются на слайде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ного вопр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догадался, о чем мы сегодня будем говор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зачем они нам нуж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мы их бер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овощи и фрукты растут у вас в огоро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и вам нравя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мы их любим 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лько ли потому, что они вкус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в них много витами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витам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бы не болеть, быть здоровыми и красив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 какие витамины вы слышали и зн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 В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в каких овощах и фруктах есть витам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мы сейчас попробуем это выяс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мы хотим иметь крепкие, белые зубы и хорошо расти, то в наш организм должен поступать витамин А, а витамин А мы можем встретить в таких овощах как вы думаете ( ответы детей)   </w:t>
      </w:r>
      <w:r>
        <w:rPr>
          <w:sz w:val="28"/>
          <w:szCs w:val="28"/>
          <w:u w:val="single"/>
        </w:rPr>
        <w:t>-  в моркови, в репе, в капус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хотите быть сильными иметь хороший аппетит, и если вы не любите плавать в огорчениях, то надо чтобы у вас в организме был вита В, а он есть…( ответы детей) </w:t>
      </w:r>
      <w:r>
        <w:rPr>
          <w:sz w:val="28"/>
          <w:szCs w:val="28"/>
          <w:u w:val="single"/>
        </w:rPr>
        <w:t>в свекле, в капусте, в ябло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хотите быть бодрым и реже простужаться, то мы с вами должны дружить с витамином С, а он есть </w:t>
      </w:r>
      <w:r>
        <w:rPr>
          <w:sz w:val="28"/>
          <w:szCs w:val="28"/>
          <w:u w:val="single"/>
        </w:rPr>
        <w:t>в луке, в лимоне, в ягод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у нас в организме, не хватает какого – то витамина, то мы начинаем заболевать, но не нужно сразу пить лекарства. Наш организм к ним быстро привыкает и в конце-то концов они перестают помогать. Ваш организм ещё молодой и его нужно бе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ы должны хорошо питаться, (есть как можно больше витаминов) быть на свежем воздухе и делать за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 хотят вам дать несколько советов. Если вы вдруг заболели. Давайте их послуша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морк можно излечить соком редьки и л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кожа стала шелушиться и стала сухой, поможет морков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головной боли помогут соки черной смородины и сок картофе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зубы были крепкими и белыми полощите рот теплой водой с лимонным соком.</w:t>
      </w:r>
    </w:p>
    <w:p>
      <w:pPr>
        <w:pStyle w:val="Normal"/>
        <w:spacing w:lineRule="auto" w:line="360"/>
        <w:ind w:left="720" w:firstLine="2682"/>
        <w:jc w:val="both"/>
        <w:rPr>
          <w:sz w:val="28"/>
          <w:szCs w:val="28"/>
        </w:rPr>
      </w:pPr>
      <w:r>
        <w:rPr>
          <w:sz w:val="28"/>
          <w:szCs w:val="28"/>
        </w:rPr>
        <w:t>ФИЗ – МИНУТК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крепление: </w:t>
      </w:r>
      <w:r>
        <w:rPr>
          <w:sz w:val="28"/>
          <w:szCs w:val="28"/>
        </w:rPr>
        <w:t>Витамины вам очень, много рассказали интересного. Сейчас они хотят проверить вас, как вы всё запомн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 какие витамины мы с вами говори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их овощах и фруктах они содержа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 вы работали по карточкам, я забыла, напомните мне, чтобы быть здоровым, что нужно 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много овощей и фр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как их надо правильно по этикету ес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ы пошли в гости  и вас пригласили за  стол, на столе есть киви, бананы, мандар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ВИ можно есть двумя способами. Самый простой для вас, это когда киви разрезается на две половинки и едят ложкой, как яйцо всмя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АНЫ по правилам этикета нужно сначала очистить от кожуры, а потом есть с помощью ножа и вилки, отрезая от целого плода круж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ДАРИНЫ чистят правой рукой и держат их над тарелкой. После этого делят на дольки и е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мы были здоровыми и сильными мы уже знаем, что нужно есть много овощей и фруктов, научились их правильно, по этикету 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же нужно для того, чтобы всегда быть молодой и красив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временем у нас на лице появляются морщины. Чтобы избавиться от этих морщин или чтобы их стало меньше полезен ежедневный массаж кусочком свежего огурца. Ну, а если у кого –то возникают проблемы с волосами (выпадают) поможет красный перец, а вот от перхоти поможет опять таки наша любимая капуста. Надо сок капусты втирать в корни в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т ребята мы узнали, как быть здоровыми, оставаться всегда молодой и красивой, как правильно есть некоторые фрукты. Но после того как мы поели фрукты и овощи остаются отходы, как вы думаете надо ли  выбрасывать их?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съели банан, а кожура осталась, этой кожурой можно очистить руку от чернил, почистить обувь кожаную, она будет блестеть, а ещё можно использовать как удобрение для домашних и садовых растений. А вот кожуру мандарина или апельсина можно использовать, как дезодорант для ног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ы узнали нового на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яли ли для себя, что-то полезного?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Библиографический список:</w:t>
      </w:r>
    </w:p>
    <w:p>
      <w:pPr>
        <w:pStyle w:val="Style17"/>
        <w:spacing w:lineRule="auto" w:line="360" w:before="280" w:after="0"/>
        <w:ind w:left="284" w:hanging="284"/>
        <w:rPr/>
      </w:pPr>
      <w:r>
        <w:rPr/>
        <w:t>1)Ожегов С.И. Словарь русского языка / С.И. Ожегов. – М.: «Русский язык», 1986. -793 с.</w:t>
      </w:r>
    </w:p>
    <w:p>
      <w:pPr>
        <w:pStyle w:val="Style17"/>
        <w:spacing w:lineRule="auto" w:line="360" w:before="280" w:after="0"/>
        <w:rPr/>
      </w:pPr>
      <w:r>
        <w:rPr/>
        <w:t>2) Волина В.В. « Праздник букваря» / М.: АСТ — ПРЕСС, Москва  1995. - 38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14:00Z</dcterms:created>
  <dc:creator>teacher</dc:creator>
  <dc:description/>
  <cp:keywords/>
  <dc:language>en-US</dc:language>
  <cp:lastModifiedBy>User</cp:lastModifiedBy>
  <dcterms:modified xsi:type="dcterms:W3CDTF">2014-10-14T15:19:00Z</dcterms:modified>
  <cp:revision>4</cp:revision>
  <dc:subject/>
  <dc:title/>
</cp:coreProperties>
</file>